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176201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088501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113732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813821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