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07008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15658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69541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05127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