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17091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90253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56771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8372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