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33859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27741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