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49393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37313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33392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19144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