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3164945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8657261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1260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3446169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