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1979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488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04528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26171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