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39763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82537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64922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67875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