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60568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32049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54220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02051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