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004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602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248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638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