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974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425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437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892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