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987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006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81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813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756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36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968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773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660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462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24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993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22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