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44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504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33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627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110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706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67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33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74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537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382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50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899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