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64309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78874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76616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88121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51954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51821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18035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44073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73516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68481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83642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07455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93607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58546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60748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01598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3092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