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67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8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14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13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11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806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06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6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24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8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7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81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470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496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66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