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90810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51646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