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44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584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20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95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325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14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82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59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0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540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322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68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8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91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