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22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13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00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08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91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71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87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09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65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1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8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95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5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568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27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33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