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016223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180684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429501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