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235420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35420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35420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35420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235420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235420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235420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235420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235420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235420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235420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235420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235420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235420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235420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