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40648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4064871"/>
            <w:bookmarkStart w:id="1" w:name="__Fieldmark__0_40040648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