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01915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87585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5040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94424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