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57991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57695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32652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1652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