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00242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53351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31039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10340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