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37139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27604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70465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06532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