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07075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55275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00916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23411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