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80333244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5338460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