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8129566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77043642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