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83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499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029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622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