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73083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88738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60342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058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