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79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606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843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684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