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9667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17386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38990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32156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