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87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835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886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370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