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362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062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648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629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