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1995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86566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83809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74903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12309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33215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31529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66004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12252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19239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966332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