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73119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47108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16570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48160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62661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30017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46742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7825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52634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13891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58877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