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0905434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769402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