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1088527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0418467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4191321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9712535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7593355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3139925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2847948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2415062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8262142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4879125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7732128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