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95987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85150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75973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