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75867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14638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44427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12597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