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29612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96038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62402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40198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88849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63369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99384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23094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