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034911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1952575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4736457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702758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