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975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8406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08523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82450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62952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05123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41919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3484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