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2075378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5482699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5766951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7715895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9169991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4141564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0573046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8521891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