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030034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984677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409830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