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30494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95096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