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25641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14768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19134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74775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87778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68228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39082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91317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53797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15586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71136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41622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83945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59866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5878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99607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66886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90937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90137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20769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54969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97869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07282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66188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7338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67742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40140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44836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12311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63973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4799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38988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21257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37621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56495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51247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92142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54621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96845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