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81629777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34252080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00305884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04191919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4850294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81130125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29854713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55837780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46165172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9429771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72124895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0020840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42835168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8193400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32716548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84110319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52262365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72110889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33656550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643544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38140099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18950423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57038062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56654617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93038158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09934204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40126485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72067261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68157908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10094577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43443293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6004866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67075828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91888920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52438803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1737977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44101774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51774176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46863033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