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52255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57718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14441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3876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66450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10622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71365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59471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36852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22097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68188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99542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82473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59831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10458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39859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65864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10456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62860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03786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73091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98582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30007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2355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58960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14637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97788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7248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9822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02555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58621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01999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8263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15802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74646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7771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64502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78978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36632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