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88668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66024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65192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630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43056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55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45168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67043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15965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15261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87943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04298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28575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7945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9091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93668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5997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72424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87784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7722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88930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6987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1026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10398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33059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48538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74182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0290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25726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65904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43691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85969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17010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11929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06854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58018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3275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94867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43634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