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4262740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2873626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3323426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6822037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