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44556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2013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48393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